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80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. б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 w:eastAsia="en-US"/>
              </w:rPr>
              <w:t>ИМЕ О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ди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и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Дра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Кајте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Миросл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Вујковац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sr-CS" w:eastAsia="en-US"/>
              </w:rPr>
              <w:t>Пађ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Мари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Душ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њи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убри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ут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р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јелов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миљ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к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то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прњ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трб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ткољ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о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ч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ндур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с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ећи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кс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елен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н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римор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са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р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п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ио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ебој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Сим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Бошњ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иш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сто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ж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ик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о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ев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Зора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л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ј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и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Предра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ич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спот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мар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д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вето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ша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о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ар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и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ш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Ц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лиј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у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о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ртум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с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зар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ли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н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Џем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вковић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Бохан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п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ш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мјан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с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и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јко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си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рс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и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ш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ку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78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рав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еј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sr-CS" w:eastAsia="en-US"/>
              </w:rPr>
              <w:t>Мустаф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17608609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20574614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2218987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9223289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2:00Z</dcterms:modified>
  <cp:revision>59</cp:revision>
  <dc:subject/>
  <dc:title>На основу члана 3</dc:title>
</cp:coreProperties>
</file>